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/>
      </w:pPr>
      <w:r>
        <w:rPr>
          <w:i/>
        </w:rPr>
        <w:t>Macbeth</w:t>
      </w:r>
      <w:r>
        <w:rPr/>
        <w:t>, Act 1, Scenes 4 &amp; 5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be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dy Macbeth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s, hide your fi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not light see my black and deep desi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ye wink at the hand, yet let 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the eye fears, when it is done to see (1.4.57-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, thick 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pall thee in the dunnest smoke of hell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t my keen knife see not the wound it make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 heaven peep through the blacket of the d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cry, “Hold, hold” (1.5.57-6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ook up definitions for unknown words.  Write the definitions directly above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paraphrases directly above or below the corresponding phrases or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ote significant word choices.  Write down significant associations with certai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How do Lady Macbeth’s words echo Macbeth’s words?  How do her word choices recall his word choices?  How do the images in her speech echo the images in his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are the significant differences in the two speeches? 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ink:  why might the playwright choose to have these echoes?  What do the echoes show about these characters and their relatio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30:00Z</dcterms:created>
  <dc:creator>Paula R. Worthington</dc:creator>
  <dc:description/>
  <cp:keywords/>
  <dc:language>en-US</dc:language>
  <cp:lastModifiedBy>Paula R. Worthington</cp:lastModifiedBy>
  <dcterms:modified xsi:type="dcterms:W3CDTF">2010-01-15T01:37:00Z</dcterms:modified>
  <cp:revision>1</cp:revision>
  <dc:subject/>
  <dc:title>English 1/Ms</dc:title>
</cp:coreProperties>
</file>